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257810</wp:posOffset>
            </wp:positionV>
            <wp:extent cx="699135" cy="795655"/>
            <wp:effectExtent l="0" t="0" r="0" b="0"/>
            <wp:wrapTight wrapText="bothSides">
              <wp:wrapPolygon edited="0">
                <wp:start x="10158" y="92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994" y="6354"/>
                <wp:lineTo x="1604" y="6727"/>
                <wp:lineTo x="1604" y="7755"/>
                <wp:lineTo x="3528" y="9064"/>
                <wp:lineTo x="3314" y="10559"/>
                <wp:lineTo x="1818" y="13550"/>
                <wp:lineTo x="1818" y="15045"/>
                <wp:lineTo x="855" y="15980"/>
                <wp:lineTo x="0" y="16914"/>
                <wp:lineTo x="0" y="17195"/>
                <wp:lineTo x="535" y="18036"/>
                <wp:lineTo x="535" y="18223"/>
                <wp:lineTo x="1069" y="19530"/>
                <wp:lineTo x="963" y="19717"/>
                <wp:lineTo x="1176" y="20091"/>
                <wp:lineTo x="2673" y="21026"/>
                <wp:lineTo x="2673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92"/>
                <wp:lineTo x="10158" y="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ЛИМЩИНСКОГО 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чинковского района Смоленской област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3120" w:leader="none"/>
          <w:tab w:val="center" w:pos="5173" w:leader="none"/>
          <w:tab w:val="center" w:pos="54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tLeast" w:line="240"/>
        <w:ind w:left="0" w:right="0" w:hanging="0"/>
        <w:rPr>
          <w:szCs w:val="28"/>
        </w:rPr>
      </w:pPr>
      <w:r>
        <w:rPr>
          <w:szCs w:val="28"/>
        </w:rPr>
        <w:t>от 22 декабря 2017 года                                                             № 34</w:t>
      </w:r>
    </w:p>
    <w:p>
      <w:pPr>
        <w:pStyle w:val="TextBodyIndent"/>
        <w:spacing w:lineRule="atLeast" w:line="240"/>
        <w:ind w:left="0" w:right="0" w:hanging="0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О  порядке  учета  предложений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граждан  по  проекту  решения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«О  внесении  изменений  в  Устав</w:t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Климщинского сельского поселения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Починковского района Смоленской области»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и порядка участия граждан в его обсуждении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 частью  4  статьи  44  Федерального  закона  от  06.10.2003  года  №  131-ФЗ  «Об  общих  принципах  организации  местного  самоуправления  в  Российской  Федерации»,  на  основании  статьи  34 Устава  Климщинского сельского поселения  Починковского  района    Смоленской  области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 депутатов  Климщинского сельского поселения  Починковского  района  Смоленской  области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ить  следующий  порядок  учета  предложений  по  проекту  решения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«О  внесении  изменений  в  Устав  Климщинского сельского поселения  Починковского  района  Смоленской  области»  и  участие  граждан  в  его  обсуждени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Ознакомление  с  проектом  решения  через  средства  массовой  информации (газета  «Сельская  новь»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рием  предложений  граждан  в  письменной  форме  до 9 января 2018 года  по  адресу:  д. Климщина, д.52 Починковского района Смоленской области, Администрация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убличные  слушания  по  проекту  решения  «О  внесении  изменений  в   Устав  Климщинского сельского поселения  Починковского  района Смоленской  области» состоятся 9 января 2018 года в 14-00  в здании Администраци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Утверждение  изменений  в  Устав  Климщинского сельского поселения  Починковского  района  Смоленской  области  на  заседании  Совета  депутатов  Климщинского сельского поселения Починковского  района  Смоленской  обла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Опубликование  решения  «О  внесении  изменений  в  Устав  Климщинского сельского  поселения  Починковского  района  Смоленской  области»  в  средствах  массовой  информации (газета «Сельская  новь»)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                                     </w:t>
      </w:r>
    </w:p>
    <w:p>
      <w:pPr>
        <w:pStyle w:val="Normal"/>
        <w:ind w:right="-5" w:hanging="0"/>
        <w:rPr/>
      </w:pPr>
      <w:r>
        <w:rPr>
          <w:sz w:val="28"/>
        </w:rPr>
        <w:t xml:space="preserve">Климщинского сельского поселения                                                                         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очинковского района </w:t>
      </w:r>
    </w:p>
    <w:p>
      <w:pPr>
        <w:pStyle w:val="Normal"/>
        <w:ind w:right="-5" w:hanging="0"/>
        <w:rPr/>
      </w:pPr>
      <w:r>
        <w:rPr>
          <w:sz w:val="28"/>
        </w:rPr>
        <w:t>Смоленской области</w:t>
        <w:tab/>
        <w:t xml:space="preserve">                                                                 Мызникова Т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1:00Z</dcterms:created>
  <dc:creator>библиотека</dc:creator>
  <dc:description/>
  <cp:keywords/>
  <dc:language>en-US</dc:language>
  <cp:lastModifiedBy>buhgalter</cp:lastModifiedBy>
  <cp:lastPrinted>2016-04-20T09:27:00Z</cp:lastPrinted>
  <dcterms:modified xsi:type="dcterms:W3CDTF">2017-12-26T07:40:00Z</dcterms:modified>
  <cp:revision>6</cp:revision>
  <dc:subject/>
  <dc:title/>
</cp:coreProperties>
</file>