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1310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Щ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ИНКОВСКОГО РАЙОНА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3.12.2013 года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   № 30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б   утверждении   Номенклатуры   дел</w:t>
      </w:r>
    </w:p>
    <w:p>
      <w:pPr>
        <w:pStyle w:val="Normal"/>
        <w:rPr/>
      </w:pPr>
      <w:r>
        <w:rPr>
          <w:sz w:val="28"/>
          <w:szCs w:val="28"/>
        </w:rPr>
        <w:t>Совета     депутатов        Климщинского</w:t>
      </w:r>
    </w:p>
    <w:p>
      <w:pPr>
        <w:pStyle w:val="Normal"/>
        <w:rPr/>
      </w:pPr>
      <w:r>
        <w:rPr>
          <w:sz w:val="28"/>
          <w:szCs w:val="28"/>
        </w:rPr>
        <w:t>сельского   поселения     Починковского</w:t>
      </w:r>
    </w:p>
    <w:p>
      <w:pPr>
        <w:pStyle w:val="Normal"/>
        <w:rPr/>
      </w:pPr>
      <w:r>
        <w:rPr>
          <w:sz w:val="28"/>
          <w:szCs w:val="28"/>
        </w:rPr>
        <w:t>района Смоленской области на 2014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депутатов Климщинского сельского поселения Починко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Номенклатуру дел Совета депутатов Климщинского сельского поселения Починковского района Смоленской области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оменклатура дел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нковского района Смоленской области                              С.А. 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6029"/>
      </w:tblGrid>
      <w:tr>
        <w:trPr>
          <w:trHeight w:val="1293" w:hRule="atLeast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лимщинского сельского поселения Починко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нклатура де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4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» ___________ 201_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Климщинского сельского поселения Починко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________ С.А. Ермак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«___» _________________ 2013 г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953"/>
        <w:gridCol w:w="1843"/>
        <w:gridCol w:w="1559"/>
      </w:tblGrid>
      <w:tr>
        <w:trPr>
          <w:trHeight w:val="13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Индекс дел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головок де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Сроки хранен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 xml:space="preserve">статьи по перечню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римечание </w:t>
            </w:r>
          </w:p>
        </w:tc>
      </w:tr>
      <w:tr>
        <w:trPr>
          <w:trHeight w:val="2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 </w:t>
            </w:r>
          </w:p>
        </w:tc>
      </w:tr>
      <w:tr>
        <w:trPr>
          <w:trHeight w:val="6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0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Федеральные законы и иные нормативные правовые акт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М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 1-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02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Областные законы, постановления Смоленской областной Думы, указы и распоряжения Губернатора Смоленской области, постановления и распоряжения Администрации Смоленской обла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М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 1-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8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03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Решения представительного органа муниципального района, постановления и распоряжения Главы муниципального образования муниципального райо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М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 1-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04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ротоколы заседаний Совета депута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 5-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05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Решения Совета депута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 5 -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06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Журнал      регистрации      решений     Совета депутат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72-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1-0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роект Устава поселения, документы по его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разработке (протоколы и решения публичных слушаний, справки, предложения, отзывы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Arial"/>
              </w:rPr>
            </w:pPr>
            <w:r>
              <w:rPr>
                <w:rFonts w:cs="Arial"/>
              </w:rPr>
              <w:t>3 года ЭП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 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08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Устав сельского поселения, изменения и дополнения в н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-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1-0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егламент Совета депутатов Климщинского сель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оян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09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Документы о работе постоянных комиссий (планы, протоколы, решения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 5-в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exact"/>
        </w:trPr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1-1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редложения,  заявления,  жалобы   граждан, переписка по их рассмотрению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 лет ЭП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. 56-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103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63" w:right="428" w:gutter="0" w:header="0" w:top="360" w:footer="0" w:bottom="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993" w:right="-6793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993" w:right="-6793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993" w:right="-6793" w:hanging="0"/>
        <w:rPr>
          <w:rFonts w:cs="Arial"/>
        </w:rPr>
      </w:pPr>
      <w:r>
        <w:rPr>
          <w:rFonts w:cs="Arial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5760"/>
        <w:gridCol w:w="1829"/>
        <w:gridCol w:w="1657"/>
      </w:tblGrid>
      <w:tr>
        <w:trPr>
          <w:trHeight w:val="617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11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Списки депутатов Совета депутатов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. Ст.350-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7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12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Журнал регистрации исходящих документов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 года ст. 72-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1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13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Журнал регистрации входящих документов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 года ст. 72-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14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Журнал регистрации обращений граждан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 лет ст.72-в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5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01-15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Номенклатура дел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.ст.67-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662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1-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Утвержденные  описи дел постоянного хранения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ст. Ст.74-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Ответственный за делопроизводство Совета депутатов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сельского поселения                                                                                   Т.И. Мызникова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«_____»__________________2013 года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  <w:b/>
          <w:b/>
        </w:rPr>
      </w:pPr>
      <w:r>
        <w:rPr>
          <w:rFonts w:cs="Arial"/>
          <w:b/>
        </w:rPr>
        <w:t>СОГЛАСОВАНО                                                        СОГЛАСОВАНО</w:t>
      </w:r>
    </w:p>
    <w:p>
      <w:pPr>
        <w:pStyle w:val="Normal"/>
        <w:widowControl w:val="false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ЭК Совета депутатов                                                 ЭПК Архивного управления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Климщинского сельского поселения                       Департамента  Смоленской 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Починковского района                                              области по культуре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Смоленской области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Протокол от «___»____2013 г. № 1                      Протокол №___ от  «___»____201_ г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Итоговая запись о категориях и количестве дел, заведённых в 2014 году в организации</w:t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2016"/>
        <w:gridCol w:w="2513"/>
        <w:gridCol w:w="2354"/>
      </w:tblGrid>
      <w:tr>
        <w:trPr>
          <w:trHeight w:val="488" w:hRule="exact"/>
        </w:trPr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о срокам хранения 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дел всего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</w:t>
            </w:r>
          </w:p>
        </w:tc>
        <w:tc>
          <w:tcPr>
            <w:tcW w:w="235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0" w:hRule="exact"/>
        </w:trPr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ереходящи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 отметкой ЭПК</w:t>
            </w:r>
          </w:p>
        </w:tc>
      </w:tr>
      <w:tr>
        <w:trPr>
          <w:trHeight w:val="338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остоянного хранения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7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Временного   до    10   лет хранения включительно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1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Временного    свыше    10 лет хранения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1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>ИТОГО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04" w:hRule="exact"/>
        </w:trPr>
        <w:tc>
          <w:tcPr>
            <w:tcW w:w="9893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Итоговые сведения переданы в архи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Ответственный за делопроизводство                                                 Т.И. Мызникова</w:t>
            </w:r>
          </w:p>
          <w:p>
            <w:pPr>
              <w:pStyle w:val="Normal"/>
              <w:widowControl w:val="false"/>
              <w:autoSpaceDE w:val="false"/>
              <w:ind w:left="993" w:right="-6793" w:hanging="0"/>
              <w:rPr>
                <w:rFonts w:cs="Arial"/>
              </w:rPr>
            </w:pPr>
            <w:r>
              <w:rPr>
                <w:rFonts w:cs="Times New Roman"/>
                <w:sz w:val="28"/>
                <w:szCs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</w:p>
        </w:tc>
      </w:tr>
    </w:tbl>
    <w:p>
      <w:pPr>
        <w:sectPr>
          <w:type w:val="continuous"/>
          <w:pgSz w:w="11906" w:h="16838"/>
          <w:pgMar w:left="1163" w:right="428" w:gutter="0" w:header="0" w:top="360" w:footer="0" w:bottom="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06:00Z</dcterms:created>
  <dc:creator>Savel</dc:creator>
  <dc:description/>
  <cp:keywords/>
  <dc:language>en-US</dc:language>
  <cp:lastModifiedBy>buhgalter</cp:lastModifiedBy>
  <cp:lastPrinted>2014-01-09T11:34:00Z</cp:lastPrinted>
  <dcterms:modified xsi:type="dcterms:W3CDTF">2014-01-09T07:34:00Z</dcterms:modified>
  <cp:revision>34</cp:revision>
  <dc:subject/>
  <dc:title>                                                                                               ПРОЕКТ</dc:title>
</cp:coreProperties>
</file>