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8636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КЛИМЩИНСКОГО  СЕЛЬСКОГО ПОСЕЛЕНИЯ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ПОЧИНКОВСКОГО РАЙОНА СМОЛЕНСКОЙ ОБЛАСТИ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т18.10.2013 года          №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. Клим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  утверждении   Порядка    денеж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лат   на   осуществление 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утатам Совета депутатов Климщ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Починко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оленской   области,   осуществляющим </w:t>
      </w:r>
    </w:p>
    <w:p>
      <w:pPr>
        <w:pStyle w:val="Normal"/>
        <w:rPr/>
      </w:pPr>
      <w:r>
        <w:rPr>
          <w:sz w:val="28"/>
          <w:szCs w:val="28"/>
        </w:rPr>
        <w:t>свои  полномочия  на непостоянной основе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областным законом от 31.03.2009 № 9-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Смоленской области»,  Совет депутатов Климщинского сельского поселения Починков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рилагаемый Порядок денежных выплат на осуществление полномочий депутатам Совета депутатов Климщинского сельского поселения Починковского района Смоленской области, осуществляющим свои полномочия на непостоянной основ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Признать утратившим силу  решение Совета депутатов Климщинского сельского   поселения   Починковского  района  Смоленской  области  от   25.01.2007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а «Об утверждении  порядка компенсационных выплат депутатам Климщинского сельского поселения       Починковского             района Смоленской       области,   осуществляющим свои    полномочия  на непостоянной основ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ринятия и применяется к правоотношениям, возникшим с  1 июня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Главы 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лимщ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инковского района Смоленской области                                      Т.В. Афонас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5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 xml:space="preserve">решением Совета депутат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Климщинского сельского поселени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Починковского района Смоленск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области от 18.10.2013 г.  № 2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орядок денежных выплат на осуществление полномочий депутатам Совета депутатов Климщинского сельского поселения Починковского района Смоленской области, осуществляющим свои полномочия на непостоян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денежных выплат на осуществление полномочий депутатам Совета депутатов Климщинского сельского поселения Починковского района Смоленской области, осуществляющим свои полномочия на непостоянной основе (далее – денежные выплаты депутатам) разработан в соответствии с областным законом от 31.03.2009 № 9-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Смоленской области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 ежемесячной компенсационной выплаты устанавливается из расчета 0,1 минимального размера оплаты труда, установленного  федеральным законом для регулирования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енежные выплаты депутатам производятся по отдельной ведомости ежемесячно на основании распоряжения Главы муниципального образования Климщинского сельского поселения  Починковского района Смоленской области.</w:t>
      </w:r>
      <w:r>
        <w:rPr/>
        <w:t xml:space="preserve"> </w:t>
      </w:r>
      <w:r>
        <w:rPr>
          <w:sz w:val="28"/>
          <w:szCs w:val="28"/>
        </w:rPr>
        <w:t>Денежная выплата осуществляется посредством выдачи денежных средств через кассу или на основании заявления депутата перечисляется на его банковскую кар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Депутат вправе полностью либо частично (на определенный период времени) отказаться от денежной выплаты, для чего подает личное заявление на имя Главы муниципального образования Климщинского сельского поселения Починковского района Смоле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величение либо уменьшение размеров денежной выплаты депутатам в течение финансового года не допуск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Запрещается перераспределение невостребованных средств, предусмотренных для  предоставления денежной выплаты депутатам, на цели не связанные с осуществлением депутатск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Финансирование денежных выплат депутатам осуществляется за счет средств бюджета  Климщинского сельского поселения  Починковского района Смоленской обла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ругие денежные выплаты депутатам, кроме предусмотренных настоящим Порядком, запрещ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енежные выплаты депутатам подлежат  налогообложению в соответствии с действующим законодатель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4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5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7:28:00Z</dcterms:created>
  <dc:creator>Бурнусова Т.С.</dc:creator>
  <dc:description/>
  <cp:keywords/>
  <dc:language>en-US</dc:language>
  <cp:lastModifiedBy>buhgalter</cp:lastModifiedBy>
  <cp:lastPrinted>2013-10-25T10:43:00Z</cp:lastPrinted>
  <dcterms:modified xsi:type="dcterms:W3CDTF">2013-10-25T06:43:00Z</dcterms:modified>
  <cp:revision>16</cp:revision>
  <dc:subject/>
  <dc:title/>
</cp:coreProperties>
</file>