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199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ИМ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14 года                 № 04</w:t>
      </w:r>
    </w:p>
    <w:p>
      <w:pPr>
        <w:pStyle w:val="Normal"/>
        <w:ind w:right="481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818"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>О создании, аварийно-спасательных служб на территории</w:t>
      </w:r>
      <w:r>
        <w:rPr>
          <w:sz w:val="28"/>
          <w:szCs w:val="24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, «Об аварийно-спасательных службах и статусе спасателей»  </w:t>
      </w:r>
    </w:p>
    <w:p>
      <w:pPr>
        <w:pStyle w:val="Normal"/>
        <w:spacing w:before="0" w:after="120"/>
        <w:ind w:right="126" w:firstLine="567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Администрация Климщинского сельского поселения Починковского района  Смоленской области п о с т а н о в л я е т:                                         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оложение о создании, содержании и организации деятельности аварийно-спасательных служб и аварийно-спасательных формирований на территории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  (приложение № 1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ю выполнения настоящего постановления оставляю за собой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      Ермаков С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4962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4962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4962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96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лимщинского сельского поселения                                                от  10.01.2014 года № 04 </w:t>
      </w:r>
    </w:p>
    <w:p>
      <w:pPr>
        <w:pStyle w:val="Normal"/>
        <w:ind w:left="4962" w:right="-1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right="-1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right="-106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, содержании и организации деятельности аварийно-спасательных служб и аварийно-спасательных формирований на территории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Настоящее Положение определяет общие организационно-правовые и экономические основы создания и деятельности аварийно-спасательных служб, аварийно-спасательных формирований на территории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Неотложные работы при ликвидации чрезвычайных ситуаций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авовые основы создания и деятельности аварийно-спасательных служб, аварийно-спасательных формирований составляют Конституция Российской Федерации, Федеральный закон "Об общих принципах организации местного самоуправления в Российской Федерации", Федеральный закон "Об аварийно-спасательных службах и статусе спасателей", Федеральный закон "О защите населения и территорий от чрезвычайных ситуаций природного и техногенного характера"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Основными принципами деятельности аварийно-спасательных служб, аварийно-спасательных формирований являют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ринцип гуманизма и милосердия, предусматривающий приоритетность задач спасения жизни и сохранения здоровья людей, защиты природной среды при возникновении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2. Принцип единоначалия руководства аварийно-спасательными службами, аварийно-спасательными формированиям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3. Принцип оправданного риска и обеспечения безопасности при проведении аварийно-спасательных и неотложных работ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К аварийно-спасательным работам относятся поисково-спасательные, горноспасательные, газоспасательные работы, а также аварийно-спасательные работы, связанные с тушением пожаров, работы по ликвидации медико-санитарных последствий чрезвычайных ситуаций и другие, перечень которых может быть дополнен решением правительства Российской Федерации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дачи аварийно-спасательных служб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2.1. Основными задачами аварийно-спасательных служб, аварийно-спасательных формирований на территории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>, которые в обязательном порядке возлагаются на них, являют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Поддержание органов управления, сил и средств аварийно-спасательных служб,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Контроль за готовностью обслуживаемых объектов и территорий к проведению на них работ по ликвидации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3. Ликвидация чрезвычайных ситуаций на обслуживаемых объектах или территориях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2.1.4. Участие в разработке планов предупреждения и ликвидации чрезвычайных ситуаций на обслуживаемых объектах и территориях соответственно, планов взаимодействия при ликвидации чрезвычайных ситуаций на других объектах и территориях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2.1.5. 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, произошедших на территории обслуживаемого объекта, на территории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соответствен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6. Пропаганда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2.1.7. Участие в разработке муниципальных правовых актов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о вопросам организации и проведения аварийно-спасательных и неотлож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здание аварийно-спасательных служб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варийно-спасательные службы, аварийно-спасательные формирования могут создавать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На постоянной штатной основе - профессиональные аварийно-спасательные службы, профессиональные аварийно-спасательные формирования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. На нештатной основе - нештатные аварийно-спасательные формирования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. На общественных началах - общественные аварийно-спасательные формирова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2. Профессиональные аварийно-спасательные службы, профессиональные аварийно-спасательные формирования на территории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оздаю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2.1. В организациях, расположенных в границах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служб, аварийно-спасательных формирований, - руководством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2.2.  На территории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по решению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Климщинского сельского поселения Починковского района  Смоленской области, </w:t>
      </w:r>
      <w:r>
        <w:rPr>
          <w:bCs/>
          <w:sz w:val="28"/>
          <w:szCs w:val="28"/>
        </w:rPr>
        <w:t>если иное не предусмотрено законодательством Российской Федер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Нештатные аварийно-спасательные формирования создаются организациями из числа своих работников в обязательном порядке, если это предусмотрено законодательством Российской Федерации, или по решению руководства организаций в порядке, предусмотренном законодательством Российской Федер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остав аварийно-спасательных служб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1. Состав и структуру аварийно-спасательных служб, аварийно-спасательных формирований на территории 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пределяют создающие их Администрация </w:t>
      </w:r>
      <w:r>
        <w:rPr>
          <w:sz w:val="28"/>
          <w:szCs w:val="26"/>
        </w:rPr>
        <w:t xml:space="preserve">Климщинского сельского поселения Починковского района  Смоленской области, </w:t>
      </w:r>
      <w:r>
        <w:rPr>
          <w:bCs/>
          <w:sz w:val="28"/>
          <w:szCs w:val="28"/>
        </w:rPr>
        <w:t>организации, общественные объединения, исходя из возложенных на них задач по предупреждению и ликвидации чрезвычайных ситуаций, а также требований законодательства Российской Федера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Регистрация аварийно-спасательных служб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5.1. Все аварийно-спасательные службы, аварийно-спасательные формирования 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лежат обязательной регистрации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5.2. Регистрацию аварийно-спасательных служб, аварийно-спасательных формирований 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ленным порядком осуществляет орган, специально уполномоченный Администрацией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6. Деятельность аварийно-спасательных служб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. Аварийно-спасательные службы, аварийно-спасательные формирования на территории </w:t>
      </w:r>
      <w:r>
        <w:rPr>
          <w:sz w:val="28"/>
          <w:szCs w:val="28"/>
        </w:rPr>
        <w:t xml:space="preserve">  </w:t>
      </w:r>
      <w:r>
        <w:rPr>
          <w:sz w:val="28"/>
          <w:szCs w:val="26"/>
        </w:rPr>
        <w:t xml:space="preserve">Климщинского сельского поселения Починковского района  Смоленской области </w:t>
      </w:r>
      <w:r>
        <w:rPr>
          <w:bCs/>
          <w:sz w:val="28"/>
          <w:szCs w:val="28"/>
        </w:rPr>
        <w:t xml:space="preserve">в своей деятельности руководствуются законодательством Российской Федерации, соответствующими положениями, уставами, правилами и другими нормативными правовыми актами, а также муниципальными правовыми актами </w:t>
      </w:r>
      <w:r>
        <w:rPr>
          <w:sz w:val="28"/>
          <w:szCs w:val="26"/>
        </w:rPr>
        <w:t xml:space="preserve">Климщинского сельского поселения Починковского района  Смоленской области 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В связи с особым характером деятельности профессиональных аварийно-спасательных служб, профессиональных аварийно-спасательных формирований руководство ими предполагает неукоснительное выполнение всеми работниками профессиональных аварийно-спасательных служб, профессиональных аварийно-спасательных формирований приказов и распоряжений, отдаваемых руководителями указанных служб и формирований. Данное требование распространяется на нештатные и общественные аварийно-спасательные формирования при участии указанных формирований в проведении работ по ликвидации чрезвычайных ситуаций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6.3. Профессиональные аварийно-спасательные службы, профессиональные аварийно-спасательные формирования могут осуществлять свою деятельность по обслуживанию объектов и территорий на договорной основе.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6.4. Готовность аварийно-спасательных служб,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лавным управлением МЧС России по Смоленской области, Центральным региональным центром МЧС России, МЧС Росс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7. Привлечение аварийно-спасательных служб к ликвидации чрезвычайных ситуаций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Привлечение аварийно-спасательных служб, аварийно-спасательных формирований к ликвидации чрезвычайных ситуаций осуществляет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1. 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2. В соответствии с планами взаимодействия при ликвидации чрезвычайных ситуаций на других объектах и территориях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3. Установленным порядком действий при возникновении и развитии чрезвычайных ситуаций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7.1.4. По решению уполномоченных на то должностных лиц федеральных органов исполнительной власти, органов исполнительной власти Смоленской области,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>, организаций и общественных объединений, осуществляющих руководство деятельностью указанных аварийно-спасательных служб, аварийно-спасательных формирований либо имеющих на то установленные законодательством Российской Федерации полномочия на основе запроса органов местного самоуправления, организаций, на территории которых сложились чрезвычайные ситуации или к полномочиям которых отнесена ликвидация указанных 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Привлечение профессиональных аварийно-спасательных служб, профессиональных аварийно-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, обеспечивающих установленный законодательством Российской Федерации уровень защищенности от чрезвычайных ситуаций объектов и территорий, обслуживаемых указанными службами и формированиями.</w:t>
      </w:r>
    </w:p>
    <w:p>
      <w:pPr>
        <w:pStyle w:val="Normal"/>
        <w:jc w:val="center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. Руководство работами по ликвидации чрезвычайных ситуаций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Руководство всеми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8.2. Руководители аварийно-спасательных служб, аварийно-спасательных формирований на территории </w:t>
      </w:r>
      <w:r>
        <w:rPr>
          <w:sz w:val="28"/>
          <w:szCs w:val="26"/>
        </w:rPr>
        <w:t xml:space="preserve"> Климщинского сельского поселения Починковского района  Смоленской области,</w:t>
      </w:r>
      <w:r>
        <w:rPr>
          <w:bCs/>
          <w:sz w:val="28"/>
          <w:szCs w:val="28"/>
        </w:rPr>
        <w:t xml:space="preserve"> прибывшие в зоны чрезвычайных ситуаций первыми,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Администрацией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>, руководителями организаций, к полномочиям которых отнесена ликвидация данных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3. 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4.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, иначе как отстранив их в установленном порядке от исполнения обязанностей и приняв руководство на себя или назначив другое должностное лицо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8.5. Полномочия руководителя ликвидации чрезвычайной ситуации 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ей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>, полномочия руководителя чрезвычайной ситуации, произошедшей на территории организации - руководством организаций в соответствии с законодательством Российской Федер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6. 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эвакуационных мероприят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становке деятельности организаций, находящихся в зонах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граничении доступа людей в зоны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разбронировании резервов материальных ресурсов для ликвидации чрезвычайных ситуаций организаций, находящихся в зонах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ии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, органов местного самоуправления, руководства организаций о принятых ими в случае крайней необходимости решениях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7. Руководители ликвидации чрезвычайных ситуаций, руководители аварийно-спасательных служб, аварийно-спасательных формирований имеют право на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8. В случае технологической невозможности проведения всего объема аварийно-спасательных работ руководители ликвидации чрезвычайных ситуаций могу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9. Возмещение аварийно-спасательным службам расходов на ликвидацию ЧС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Возмещение расходов на перевозку и размещение привлекаемых к проведению работ по ликвидации чрезвычайных ситуаций аварийно-спасательных служб, аварийно-спасательных формирований, материально-техническое, финансовое и иное обеспечение, а также на оплату труда спасателей, работников аварийно-спасательных служб и аварийно-спасательных формирований, выплату им вознаграждений, предоставление дополнительных оплачиваемых отпусков, медицинское обеспечение и выплаты по временной нетрудоспособности спасателям, пострадавшим при проведении указанных работ, производится в соответствии с договорами на обслуживание организаций или из средств, выделенных на ликвидацию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0. Содействие аварийно-спасательным службам в осуществлении их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10.1. Администрация </w:t>
      </w:r>
      <w:r>
        <w:rPr>
          <w:sz w:val="28"/>
          <w:szCs w:val="28"/>
        </w:rPr>
        <w:t xml:space="preserve">  </w:t>
      </w:r>
      <w:r>
        <w:rPr>
          <w:sz w:val="28"/>
          <w:szCs w:val="26"/>
        </w:rPr>
        <w:t xml:space="preserve">Климщинского сельского поселения Починковского района  Смоленской области </w:t>
      </w:r>
      <w:r>
        <w:rPr>
          <w:bCs/>
          <w:sz w:val="28"/>
          <w:szCs w:val="28"/>
        </w:rPr>
        <w:t xml:space="preserve">и организации, расположенные на территории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2. Оперативный транспорт профессиональных аварийно-спасательных служб, профессиональных аварийно-спасательных формирований должен иметь светографическую раскраску установленного образца и специальные звуковые и световые сигналы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3. При следовании к месту проведения работ по ликвидации чрезвычайных ситуаций оперативный транспорт профессиональных аварийно-спасательных служб, профессиональных аварийно-спасательных формирований пользуется правом беспрепятственного проезда, правом первоочередного обеспечения горюче-смазочными материалами на аэродромах, автозаправочных станциях, а также правом первоочередного проведения ремонтных работ на станциях технического обслуживания, аэродромах независимо от форм их собственност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1. Координация деятельности аварийно-спасательных служб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11.1. Координация деятельности аварийно-спасательных служб, аварийно-спасательных формирований 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ся в целях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тивного привлечения необходимых для ликвидации чрезвычайных ситуаций сил и средств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ботки согласованных предложений по совершенствованию законодательства Российской Федерации в области защиты населения и территорий от чрезвычайных ситуац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нификации нормативной правовой базы деятельности аварийно-спасательных служб, аварийно-спасательных формирован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единой государственной политики в области производства аварийно-спасательных средств и в вопросах материально-технического обеспечения аварийно-спасательных служб, аварийно-спасательных формирований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и взаимодействия между аварийно-спасательными службами, аварийно-спасательными формированиями и другими силами при проведении работ по ликвидации чрезвычайных ситуаций на соответствующих территориях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11.2. Координацию деятельности всех аварийно-спасательных служб, аварийно-спасательных формирований на территории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яет орган управления (специалист) при Администрации </w:t>
      </w:r>
      <w:r>
        <w:rPr>
          <w:sz w:val="28"/>
          <w:szCs w:val="26"/>
        </w:rPr>
        <w:t>Климщинского сельского поселения Починковского района  Смоленской обла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о уполномоченный на решение задач в области защиты населения и территорий от чрезвычайных ситуаций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Финансовое обеспечение деятельности аварийно-спасательных служб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варийно-спасательных формирований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1. Финансовое обеспечение определенной настоящим Положением деятельности аварийно-спасательных служб, аварийно-спасательных формирований, созданных Администрацией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лимщинского сельского поселения Починковского района  Смоленской области</w:t>
      </w:r>
      <w:r>
        <w:rPr>
          <w:bCs/>
          <w:sz w:val="28"/>
          <w:szCs w:val="28"/>
        </w:rPr>
        <w:t xml:space="preserve">, является расходным обязательством </w:t>
      </w:r>
      <w:r>
        <w:rPr>
          <w:sz w:val="28"/>
          <w:szCs w:val="26"/>
        </w:rPr>
        <w:t>Климщинского сельского поселения Починковского района  Смоленской област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2. Финансовое обеспечение определенной настоящим Положением деятельности профессиональных и нештатных аварийно-спасательных служб и аварийно-спасательных формирований, созданных предприятиями и организациями, является расходным обязательством предприятий и организаций.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suppressAutoHyphens w:val="true"/>
      <w:bidi w:val="0"/>
      <w:spacing w:lineRule="atLeast" w:line="264" w:before="144" w:after="144"/>
      <w:jc w:val="center"/>
    </w:pPr>
    <w:rPr>
      <w:rFonts w:ascii="TimesDL" w:hAnsi="TimesDL" w:eastAsia="Arial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" w:hAnsi="TimesDL" w:eastAsia="Arial" w:cs="TimesD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widowControl/>
      <w:tabs>
        <w:tab w:val="clear" w:pos="708"/>
        <w:tab w:val="left" w:pos="709" w:leader="none"/>
      </w:tabs>
      <w:suppressAutoHyphens w:val="true"/>
      <w:autoSpaceDE w:val="true"/>
    </w:pPr>
    <w:rPr>
      <w:rFonts w:ascii="Arial" w:hAnsi="Arial" w:eastAsia="Arial" w:cs="Arial"/>
      <w:b/>
      <w:bCs/>
      <w:color w:val="00000A"/>
      <w:kern w:val="2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3:00Z</dcterms:created>
  <dc:creator>Бурнусова Т.С.</dc:creator>
  <dc:description/>
  <cp:keywords/>
  <dc:language>en-US</dc:language>
  <cp:lastModifiedBy>buhgalter</cp:lastModifiedBy>
  <cp:lastPrinted>2014-01-10T10:23:00Z</cp:lastPrinted>
  <dcterms:modified xsi:type="dcterms:W3CDTF">2014-01-10T06:23:00Z</dcterms:modified>
  <cp:revision>4</cp:revision>
  <dc:subject/>
  <dc:title/>
</cp:coreProperties>
</file>