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5.04.2011 года</w:t>
      </w:r>
      <w:r>
        <w:rPr>
          <w:sz w:val="28"/>
          <w:szCs w:val="28"/>
        </w:rPr>
        <w:t xml:space="preserve">                                                    № 24 - 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. Клим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54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ых мерах пожарной безопасности     на        территории Климщинского сельского поселения Починковского района Смоленской области в весенне-летний период 2011 года</w:t>
            </w:r>
          </w:p>
        </w:tc>
      </w:tr>
      <w:tr>
        <w:trPr>
          <w:trHeight w:val="54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едупреждения чрезвычайных ситуаций на территории Климщинского сельского поселения Починковского района Смоленской области, связанных с лесными и торфяными пожарами, снижения ущерба, наносимого ими в весенне-летний пожароопасный период 2011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прилагаемый план противопожарных мероприятий, мероприятий по подготовке населенных пунктов и объектов к работе  в условиях весенне-летнего периода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овать на подведомственной территории  в мае 2011 года месячника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    С.А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лим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чинков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асти от 15.04.2011   № 24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 по подготовке населенных пунктов и объектов к работе в условиях весенне-летнего периода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бучению населения мерам пожарной безопасности, действиям в случае возникновения пож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ова Т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ведом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й от сгораемого мусора, отходов, иных пожароопасных веществ и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.А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ненкова Н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дению в исправное состояние источников противопожарного водоснабжения, водозаборных устройств, подъездных путей к водоисточник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ненкова Н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ова Т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чистку подвальных, чердачных помещений жилищного фонда от мусора и других горючи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зникова Т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ова Т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аботу по обучению населения мерам пожарной безопасности, по предупреждению пала сухой травы, действиям в случае возникновения пож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ова Т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я общественного контроля за соблюдением требований пожарной безопасности, вывозом и уничтожением сгораемого мусора, очисткой территории от сухой тра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ова Т.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населения по мерам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ова Т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ая работа по противопожарной безопасности среди учащихся школы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 С.В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хивание деревень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отключение от источников энергоснабжения зданий и сооружений, не эксплуатируемых 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ых мероприятий, исключающих возможность возникновения пожаров, переброса огня при лесных и торфяных пожарах, пале сухой травы на здания и сооружения, а также создающих условия для своевременного обнаружения пожаров и их ту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технического состояния и при необходимости ремонт электро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 С.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25:00Z</dcterms:created>
  <dc:creator>Savel</dc:creator>
  <dc:description/>
  <cp:keywords/>
  <dc:language>en-US</dc:language>
  <cp:lastModifiedBy>Savel</cp:lastModifiedBy>
  <cp:lastPrinted>2011-04-20T16:49:00Z</cp:lastPrinted>
  <dcterms:modified xsi:type="dcterms:W3CDTF">2011-04-20T12:51:00Z</dcterms:modified>
  <cp:revision>56</cp:revision>
  <dc:subject/>
  <dc:title>             </dc:title>
</cp:coreProperties>
</file>