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04.03.2011 года</w:t>
      </w:r>
      <w:r>
        <w:rPr>
          <w:sz w:val="28"/>
          <w:szCs w:val="28"/>
        </w:rPr>
        <w:t xml:space="preserve">                                                         № 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.Клим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</w:tblGrid>
      <w:tr>
        <w:trPr>
          <w:trHeight w:val="497" w:hRule="atLeast"/>
        </w:trPr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 мерах  по    обеспечению безопасности  населения на водоемах в весенний период 2011   года   на   территории Климщинского     сельского поселения    Починковского района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В целях обеспечения безопасности населения на водных объектах муниципального образования Климщинского сельского поселения Починковского района Смоленской области, предупреждения и сокращения несчастных случаев на водоемах в весенни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апретить в период с 05.03.2011 года по 01.05.2011 года повсеместно организованный выезд населения на автотранспорте для рыбной ловли на лёд водоемов  муниципального образования Климщинского сельского поселения Починк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ботникам Администрации сельского поселения усилить контроль по недопущению выхода населения на лё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Администрации сельского поселения (отв. Мызникова Т.И.)  информировать население муниципального образования Климщинского сельского поселения Починковского района Смоленской области о складывающейся обстановке на водое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Инспектору Администрации сельского поселения (Т.М.Щедровой)  организовать изготовление памяток населению «Меры безопасности на во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Директору МОУ Климщинская СОШ  активизировать разъяснительно-профилактическую работу в школе по вопросам безопасности на воде в весен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рганизовать контроль за состоянием гидротехнического сооружения в дер. Климщ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ивести в надлежащее санитарное состоя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«ЧП Мустафаев» -  скотомогильники, новозохранилищ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О «Тропарево» -  склады пестицидов  и минеральных удоб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Бухгалтеру сельской Администрации (Егоренковой В.В.) предусмотреть финансирование комплекса противопаводковых мероприятий в 2011 году  из резервного фонда Администрации Климщинского сельского поселения Починков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Контроль над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                                   С.А.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11:00Z</dcterms:created>
  <dc:creator>Бухгалтер</dc:creator>
  <dc:description/>
  <cp:keywords/>
  <dc:language>en-US</dc:language>
  <cp:lastModifiedBy>Savel</cp:lastModifiedBy>
  <cp:lastPrinted>2011-03-13T15:29:00Z</cp:lastPrinted>
  <dcterms:modified xsi:type="dcterms:W3CDTF">2011-03-13T12:33:00Z</dcterms:modified>
  <cp:revision>20</cp:revision>
  <dc:subject/>
  <dc:title>РАСПОРЯЖЕНИЕ</dc:title>
</cp:coreProperties>
</file>